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Bad fil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0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1: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0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4: Bad SH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call has a port beyond 3, 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5: Restri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found in the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6: Maximum nest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more than 4,096 recursive gosub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7: Square root of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SQR(x) tries to calcul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8: Unknown INT8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the call to INT86 is not 0x to 0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9: Featu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: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0: Unknow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&lt;command&gt;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1: Illegal print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n SPC() or TAB() during a lpri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2: Illegal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3: Illegal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4: Illegal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5 to Error #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s can be changed in the error string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dding them directly in the Sic82a.dat file o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